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49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</w:rPr>
        <w:t>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09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496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486 018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06.02.2024г. № КУВИ-001/2024-38210844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 </w:t>
      </w:r>
      <w:r>
        <w:rPr/>
        <w:t xml:space="preserve">1 720 503,72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51 615,11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860</w:t>
      </w:r>
      <w:r>
        <w:rPr>
          <w:sz w:val="26"/>
          <w:szCs w:val="26"/>
        </w:rPr>
        <w:t> 251,86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0" w:name="_Hlk112771545"/>
      <w:r>
        <w:rPr>
          <w:sz w:val="26"/>
          <w:szCs w:val="26"/>
        </w:rPr>
        <w:t xml:space="preserve"> земельного участка</w:t>
      </w:r>
      <w:bookmarkEnd w:id="0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1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1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47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19:00Z</dcterms:modified>
  <cp:revision>5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