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 xml:space="preserve">о муниципальном долге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Унечского муниципального района Брянской области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по состоянию на 01.01.2024 г. и на 01.10.2024 г.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10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4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Унеч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янской области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Договоры о предоставлении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 w:before="0" w:after="6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Унеч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10.202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Унеч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 xml:space="preserve">бюджетной системы РФ в бюджет Унечского муниципального района Брянской области за </w:t>
      </w:r>
      <w:bookmarkStart w:id="0" w:name="_Hlk180654204"/>
      <w:r>
        <w:rPr/>
        <w:t xml:space="preserve">9 месяцев </w:t>
      </w:r>
      <w:bookmarkEnd w:id="0"/>
      <w:r>
        <w:rPr/>
        <w:t>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Унечского муниципального района Брянской области за 9 месяцев 2024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Унечского муниципального района Брянской области за 9 месяцев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Унечского муниципального района Брянской области за 9 месяцев 2024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</w:t>
      </w:r>
    </w:p>
    <w:p>
      <w:pPr>
        <w:pStyle w:val="Normal"/>
        <w:jc w:val="center"/>
        <w:rPr/>
      </w:pPr>
      <w:r>
        <w:rPr/>
        <w:t>Унечского муниципального района Брянской области за 9 месяцев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4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24 год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10.2024 г.</w:t>
            </w:r>
          </w:p>
        </w:tc>
      </w:tr>
      <w:tr>
        <w:trPr>
          <w:trHeight w:val="622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</w:t>
      </w:r>
    </w:p>
    <w:p>
      <w:pPr>
        <w:pStyle w:val="Normal"/>
        <w:jc w:val="center"/>
        <w:rPr/>
      </w:pPr>
      <w:r>
        <w:rPr/>
        <w:t>Унечским муниципальным районом Брянской области за 9 месяцев 2024 года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Унечским муниципальным районом Брянской области за 9 месяцев 2024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50:00Z</dcterms:created>
  <dc:creator>Сетунова</dc:creator>
  <dc:description/>
  <cp:keywords/>
  <dc:language>en-US</dc:language>
  <cp:lastModifiedBy>Соколова Елена Михайловна</cp:lastModifiedBy>
  <cp:lastPrinted>2024-11-18T09:10:00Z</cp:lastPrinted>
  <dcterms:modified xsi:type="dcterms:W3CDTF">2024-11-18T06:13:00Z</dcterms:modified>
  <cp:revision>44</cp:revision>
  <dc:subject/>
  <dc:title/>
</cp:coreProperties>
</file>