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окументов к отчету об исполнении бюджета </w:t>
      </w:r>
    </w:p>
    <w:p>
      <w:pPr>
        <w:pStyle w:val="Normal"/>
        <w:spacing w:lineRule="auto" w:line="276"/>
        <w:jc w:val="center"/>
        <w:rPr/>
      </w:pPr>
      <w:r>
        <w:rPr>
          <w:b/>
          <w:bCs/>
          <w:sz w:val="28"/>
          <w:szCs w:val="28"/>
        </w:rPr>
        <w:t xml:space="preserve">Унечского муниципального района Брянской области за 1 </w:t>
      </w:r>
      <w:r>
        <w:rPr>
          <w:b/>
          <w:sz w:val="28"/>
          <w:szCs w:val="28"/>
        </w:rPr>
        <w:t>полугодие</w:t>
      </w:r>
      <w:r>
        <w:rPr>
          <w:b/>
          <w:bCs/>
          <w:sz w:val="28"/>
          <w:szCs w:val="28"/>
        </w:rPr>
        <w:t xml:space="preserve"> 2024 года</w:t>
      </w:r>
    </w:p>
    <w:p>
      <w:pPr>
        <w:pStyle w:val="Normal"/>
        <w:spacing w:lineRule="auto" w:line="27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Постановление администрации Унечского района «Об утверждении отчета об исполнении бюджета Унечского муниципального района Брянской области за 9 месяцев 202</w:t>
      </w:r>
      <w:r>
        <w:rPr>
          <w:bCs/>
          <w:sz w:val="28"/>
          <w:szCs w:val="28"/>
        </w:rPr>
        <w:t>4</w:t>
      </w:r>
      <w:r>
        <w:rPr>
          <w:sz w:val="28"/>
          <w:szCs w:val="28"/>
        </w:rPr>
        <w:t xml:space="preserve"> года» с приложениями 1 - 4 – 21 лист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тчет об использовании бюджетных ассигнований резервного фонда администрации Унечского района за 9 месяцев 2024 года – 1 лист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Отчет о муниципальном долге Унечского муниципального района Брянской области по состоянию на 01.01.2024 г. и 01.10.2024 г. – 1 лист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Расшифровка к отчету о муниципальном долге Унечского муниципального района Брянской области по состоянию на 01.10.2024 г. – 1 лист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Отчет о привлечении бюджетных кредитов от других бюджетов бюджетной системы РФ в бюджет Унечского муниципального района Брянской области за 9 месяцев 2024 года – 1 лист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6. Отчет о предоставлении и погашении бюджетных кредитов бюджета Унечского муниципального района Брянской области за 9 месяцев 2024 года – 1 лист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 Отчет о муниципальных займах Унечского муниципального района Брянской области за 9 месяцев 2024 года – 1 лист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. Отчет о предоставлении муниципальных гарантий Унечским муниципальным районом Брянской области за 9 месяцев 2024 года – 1 лист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9. Отчет о фактическом предоставлении межбюджетных трансфертов из бюджета Унечского муниципального района Брянской области бюджетам муниципальных образований, входящих в состав Унечского района за 9 месяцев 2024 года – 1 лист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0. Отчеты об исполнении приложения № 6 (таблицы 1-6) к решению Унечского районного Совета народных депутатов «О бюджете Унечского муниципального района Брянской области  на 2024 год и на плановый период 2025 и 2026 годов» (с изменениями и дополнениями) за 9 месяцев 2024 года – 6 листах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1. Расшифровка выделенных из вышестоящего бюджета средств по строке «Дотации» за 9 месяцев 2024 года – 1 лист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2. Расшифровка выделенных из вышестоящего бюджета средств по строке «Субсидии» за 9 месяцев 2024 года –1 лист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13. Расшифровка выделенных из вышестоящего бюджета средств по строке «Субвенции» за 9 месяцев 2024 года – 2 листа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4. Расшифровка выделенных из бюджетов средств по строке «Иные межбюджетные трансферты» за 9 месяцев 2024 года – 1 лист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15. Сведения об отклонении бюджетных ассигнований, утвержденных решением Унечского районного Совета народных депутатов от 15.12.2023 года № 6-261 «О бюджете Унечского муниципального района Брянской области на 2024 год и на плановый период 2025 и 2026 годов» (в редакции от 01.02.2024 г. № 6-278, от 18.06.2024 №6-292, от 27.08.2024 №6-300) от утвержденных сводной бюджетной росписью по состоянию на 01.10.2024 года – 1 лист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16. Сведения об исполнении бюджета Унечского муниципального района Брянской области за 9 месяцев 2024 года по доходам в сравнении с соответствующим периодом 2023 года – 2 листа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17. Сведения об исполнении бюджета Унечского муниципального района Брянской области за 9 месяцев 2024 года по расходам в разрезе разделов и подразделов классификации расходов в сравнении с соответствующим периодом 2023 года – 1 лист</w:t>
      </w:r>
      <w:r>
        <w:rPr>
          <w:color w:val="FF0000"/>
          <w:sz w:val="28"/>
          <w:szCs w:val="28"/>
        </w:rPr>
        <w:t>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18. Сведения об исполнении бюджета Унечского муниципального района Брянской области за 9 месяцев 2024 года по муниципальным программам в сравнении с соответствующим периодом 2023 года – 1 лист.</w:t>
      </w:r>
    </w:p>
    <w:p>
      <w:pPr>
        <w:pStyle w:val="Normal"/>
        <w:spacing w:lineRule="auto" w:line="276"/>
        <w:ind w:firstLine="708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19. Пояснительная записка к отчету об исполнении бюджета Унечского муниципального района Брянской области за 9 месяцев 2024 года – 9 листов</w:t>
      </w:r>
      <w:r>
        <w:rPr>
          <w:color w:val="FF0000"/>
          <w:sz w:val="28"/>
          <w:szCs w:val="28"/>
        </w:rPr>
        <w:t>.</w:t>
      </w:r>
    </w:p>
    <w:p>
      <w:pPr>
        <w:pStyle w:val="Normal"/>
        <w:spacing w:lineRule="auto" w:line="276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276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  <w:tab/>
        <w:tab/>
        <w:tab/>
        <w:tab/>
        <w:tab/>
        <w:t>С. В. Шайтур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0T12:53:00Z</dcterms:created>
  <dc:creator>Акимова</dc:creator>
  <dc:description/>
  <cp:keywords/>
  <dc:language>en-US</dc:language>
  <cp:lastModifiedBy>Соколова Елена Михайловна</cp:lastModifiedBy>
  <cp:lastPrinted>2023-05-30T15:26:00Z</cp:lastPrinted>
  <dcterms:modified xsi:type="dcterms:W3CDTF">2024-11-18T14:18:00Z</dcterms:modified>
  <cp:revision>5</cp:revision>
  <dc:subject/>
  <dc:title>ПЕРЕЧЕНЬ</dc:title>
</cp:coreProperties>
</file>