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5.12.2023 №6-261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396 043,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216 358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200 721,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216 358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804 677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4 год увеличится на 152 396 043,88 рублей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5 год увеличится на 193 216 358,30 рублей</w:t>
      </w:r>
      <w:r>
        <w:rPr/>
        <w:t xml:space="preserve"> </w:t>
      </w:r>
      <w:r>
        <w:rPr>
          <w:sz w:val="28"/>
          <w:szCs w:val="28"/>
        </w:rPr>
        <w:t>за счет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6 год не из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2, №4.2, №5.2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остатки денежных средств бюджета на 01.01.2024 в сумме 19 804 677,6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Унеч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5.12.2023 №6-261 «О бюджете Унеч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Малко Ирина Владимировна</cp:lastModifiedBy>
  <cp:lastPrinted>2024-06-17T08:46:00Z</cp:lastPrinted>
  <dcterms:modified xsi:type="dcterms:W3CDTF">2024-06-17T05:46:00Z</dcterms:modified>
  <cp:revision>50</cp:revision>
  <dc:subject/>
  <dc:title>Пояснительная записка</dc:title>
</cp:coreProperties>
</file>