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 _______» ______________ 20____г.                                                                                                                 №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естр собственников помещений в многоквартирном доме (представителей собственников)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ующих на общем собрании собственников помещений дома в форме очного –заочного голос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111"/>
        <w:gridCol w:w="2268"/>
        <w:gridCol w:w="1273"/>
        <w:gridCol w:w="1260"/>
        <w:gridCol w:w="2270"/>
        <w:gridCol w:w="1275"/>
        <w:gridCol w:w="1353"/>
      </w:tblGrid>
      <w:tr>
        <w:trPr>
          <w:trHeight w:val="20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о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(наименование собственника поме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свидетельства о собственности (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окуме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) на помещение в данном многоквартирном дом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омеще  ния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общей собствен 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(если имеется) и реквизиты документа, удостоверяющего его личность, довер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олосов (рекомендуемо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лос =</w:t>
              <w:br/>
              <w:t xml:space="preserve">1 кв. м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реестр составлен: «______» ______________20_____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  <w:gridCol w:w="113"/>
        <w:gridCol w:w="5148"/>
        <w:gridCol w:w="113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бщего собрания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27"/>
        <w:gridCol w:w="2353"/>
        <w:gridCol w:w="85"/>
        <w:gridCol w:w="5148"/>
        <w:gridCol w:w="113"/>
        <w:gridCol w:w="171"/>
      </w:tblGrid>
      <w:tr>
        <w:trPr/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четной комиссии: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type w:val="nextPage"/>
      <w:pgSz w:orient="landscape" w:w="16838" w:h="11906"/>
      <w:pgMar w:left="130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8:00Z</dcterms:created>
  <dc:creator>User</dc:creator>
  <dc:description/>
  <cp:keywords/>
  <dc:language>en-US</dc:language>
  <cp:lastModifiedBy>Лукашова Наталья Николаевна</cp:lastModifiedBy>
  <cp:lastPrinted>2021-12-27T15:06:00Z</cp:lastPrinted>
  <dcterms:modified xsi:type="dcterms:W3CDTF">2025-07-02T08:47:00Z</dcterms:modified>
  <cp:revision>16</cp:revision>
  <dc:subject/>
  <dc:title>(рекомендуемая форма)</dc:title>
</cp:coreProperties>
</file>