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5643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spacing w:lineRule="auto" w:line="240"/>
        <w:ind w:left="564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атизации муниципального имущества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муниципального образования «Унечское городское поселение 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>Унечского муниципального района Брянской области»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Унечское городское поселение Унечского муниципального района Брянской области» на 2025 год (Далее Прогнозный план) разработан в соответствии с требованиями Федерального закона от 21.12.2001 №178–ФЗ «О приватизации государственного и муниципального имущества» (далее – Закон о приватизации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ватизация муниципального имущества осуществляется в порядке, определенном Законом о приватизации, в соответствии с Положением о порядке и условиях приватизации муниципального имущества, относящегося к собственности муниципального образования «Унечское городское поселение Унечского муниципального района Брянской области»», утвержденным решением Унечского городского Совета народных депутатов от 14.12.2023 № 4-144 (в редакции решения от 29.07.2024 № 4-169).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настоящем Прогнозном плане установлен перечень объектов приватизации и способы проведения приватизации муниципального имущества. Условия приватизации муниципального имущества утверждаются решением администрации Унечского района в установленном порядке.  В прогнозный план включены неиспользуемые объекты, эксплуатация которых не осуществляет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земельных участков под зданиями, включенными в Прогнозный план, осуществляется одновременно с отчуждением зданий, строений, сооруж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  Цели и приоритеты реализации Прогнозного пла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ой целью реализации Прогнозного плана является повышение эффективности использования имущества и управления муниципальной собственностью. Прогнозный план сформирован по принципу обеспечения максимальной бюджетной эффективности приватизации муниципального имущества и ориентации на привлечение инвестиций в реальный сектор эконом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ами Прогнозного плана являются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хранность муниципального имущества и использование его в реальном секторе экономики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птимизация структуры муниципальной собственности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полнение доходной части бюджета Унечского городского поселения за счет продажи имущества способами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ивающими максимальные денежные поступ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рогнозного плана будет достигаться путем принятия индивидуальных решений, определяющих условия приватизации и устанавливающих способы и сроки приватизации, начальную рыночную стоимость приватизируемого имущества в соответствии с законодательством об оценоч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   Имущество, предлагаемое к приватизации в 2025 году.</w:t>
      </w:r>
    </w:p>
    <w:p>
      <w:pPr>
        <w:pStyle w:val="Normal"/>
        <w:spacing w:lineRule="auto" w:line="240"/>
        <w:ind w:left="13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2693"/>
        <w:gridCol w:w="3686"/>
        <w:gridCol w:w="2693"/>
        <w:gridCol w:w="1545"/>
        <w:gridCol w:w="1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 (местоположение)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ватиз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упления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ые условия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Здание сельского клуба с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янская область, Унечский район,                      д. Нежданово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л. Школьная, д.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сельского клуб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96,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: нежил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ж №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: 32:27:0160401:15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лощадь 770 кв. 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категория земель: земли населенных пунк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ешенное использование: культурное развит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: 32:27:0160401: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дажа муниципального имущества в электронной форме в соответствии с действующим законодательством: продажа на аукционе, продажа посредством публичного предложения, продажа по минимально допустимой цен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езультатам продаж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янская область, Унечский район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Унеча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л. Октябрьская, д. 3, пом.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 19,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: нежилое помеще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аж № 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:  32:27:0160201: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ажа  муниципального имущества в электронной форме в соответствии с действующим законодательством: продажа на аукционе, продажа посредством публичного предложения, продажа по минимально допустимой цен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о результатам прода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рянская область, Унечский район,                    г. Унеча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Малиновского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д. 8, пом.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44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: нежилое помещение этаж №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:27:0430411: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ажа муниципального имущества в электронной форме в соответствии с действующим законодательством: продажа на аукционе, продажа посредством публичного предложения, продажа по минимально допустимой цен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о результатам прода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янская область, Унечский район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Унеча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л. Залинейная, д. 1, пом.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36,5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: нежилое помещение этаж №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:27:0430502:3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ажа муниципального имущества в электронной форме в соответствии с действующим законодательством: продажа на аукционе, продажа посредством публичного предложения, продажа по минимально допустимой цен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езультатам прода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по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янская область, Унечский район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Унеча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л. Залинейная, д. 1, пом.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37,6 кв.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назначение: нежилое помещение этаж №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: 32:27:0430502: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ажа муниципального имущества в электронной форме в соответствии с действующим законодательством: продажа на аукционе, продажа посредством публичного предложения, продажа по минимально допустимой цен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о результатам прода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КУМИ Унечского района                                                                                                               Е.Н. Крут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В. Савостьянов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48351)23887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2"/>
      <w:jc w:val="center"/>
      <w:outlineLvl w:val="2"/>
    </w:pPr>
    <w:rPr>
      <w:rFonts w:ascii="Times New Roman" w:hAnsi="Times New Roman" w:cs="Times New Roman"/>
      <w:b/>
      <w:bCs/>
      <w:sz w:val="24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before="115" w:after="0"/>
      <w:ind w:firstLine="708"/>
      <w:jc w:val="both"/>
    </w:pPr>
    <w:rPr>
      <w:szCs w:val="26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/>
    </w:pPr>
    <w:rPr>
      <w:rFonts w:ascii="Courier New" w:hAnsi="Courier New" w:cs="Times New Roman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9:00Z</dcterms:created>
  <dc:creator>Конькова С.В.</dc:creator>
  <dc:description/>
  <cp:keywords/>
  <dc:language>en-US</dc:language>
  <cp:lastModifiedBy>Савостьянова И.В.</cp:lastModifiedBy>
  <cp:lastPrinted>2024-11-12T15:58:00Z</cp:lastPrinted>
  <dcterms:modified xsi:type="dcterms:W3CDTF">2024-11-12T13:00:00Z</dcterms:modified>
  <cp:revision>3</cp:revision>
  <dc:subject/>
  <dc:title>ПРОЕКТ</dc:title>
</cp:coreProperties>
</file>