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имание жилому сектору»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кущем году на территории Унечского района отмечен резкий рост числа погибших граждан в результате пожаров. Наибольшее их количество произошло в вечернее и ночное время. Основными условиями, способствовавшими возникновению и развитию пожаров, явились их позднее обнаружение, позднее сообщение в пожарную охрану, нахождение людей в состоянии сна, когда люди зачастую не могут своевременно обнаружить возникшее загорание и принять необходимые м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сплеск количества пожаров  происходит в осенне-зимний период, в вечернее и ночное время суток.  Резкое похолодание и ночные заморозки заставляют граждан затопить печи и включить электронагревательные прибо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едупреждения пожаров и гибели людей в жилом секторе района отдел надзорной деятельности и профилактической работы по Унечскому району всем жителям напоминает: О соблюдении правил пожарной безопасности при пользовании источниками открытого огня, при эксплуатации электрических приборов, газового оборудования, а также при эксплуатации печей. Не курите в постели, особенно после употребления спиртных напитков, помните: пепел от сигареты способен воспламенить постельные принадлежности в течение 2 часов; Не бросайте непогашенные окурки; Не допускайте детской шалости с огнем. Уважаемые родители, не оставляйте детей без присмотра! Не допускайте детской шалости с огнем. Следует помнить, что если пожар произошел в результате безнадзорности детей с причинением кому-либо ущерба, то они несут ответственность в установленном законом порядке. Обязанность каждого взрослого – пресекать всякие игры с огнем, разъяснять детям их опас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щаем внимание населения района на телефоны экстренной службы с мобильного телефона абонентам «МЕГАФОН», «МТС», «TELE2», «БИЛАЙН», «</w:t>
      </w:r>
      <w:r>
        <w:rPr>
          <w:sz w:val="28"/>
          <w:szCs w:val="28"/>
          <w:lang w:val="en-US"/>
        </w:rPr>
        <w:t>Yota</w:t>
      </w:r>
      <w:r>
        <w:rPr>
          <w:sz w:val="28"/>
          <w:szCs w:val="28"/>
        </w:rPr>
        <w:t xml:space="preserve">» - 112,101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НДПР по Унечскому району                                       В.С. Тереб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47:00Z</dcterms:created>
  <dc:creator>1</dc:creator>
  <dc:description/>
  <dc:language>en-US</dc:language>
  <cp:lastModifiedBy>user</cp:lastModifiedBy>
  <cp:lastPrinted>2008-10-10T09:15:00Z</cp:lastPrinted>
  <dcterms:modified xsi:type="dcterms:W3CDTF">2024-12-03T07:47:00Z</dcterms:modified>
  <cp:revision>2</cp:revision>
  <dc:subject/>
  <dc:title>ЕДИНАЯ СЛУЖБА СПАСЕНИЯ</dc:title>
</cp:coreProperties>
</file>