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left="11328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Приложение № 1 к Постановлению Березинской сельской администрации № 7 от 12.05.2025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оходы бюджета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Березинского сельского поселения Унечского муниципального района Брянской области за 3 месяца  2025года          </w:t>
      </w:r>
    </w:p>
    <w:p>
      <w:pPr>
        <w:pStyle w:val="Normal"/>
        <w:spacing w:lineRule="auto" w:line="240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8634"/>
        <w:gridCol w:w="1559"/>
        <w:gridCol w:w="1559"/>
        <w:gridCol w:w="1418"/>
      </w:tblGrid>
      <w:tr>
        <w:trPr>
          <w:trHeight w:val="809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БК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точненный план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Исполнено  за 1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оцен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исполнения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 00 00000 00 0000 00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ЛОГОВЫЕ И НЕНАЛОГОВЫЕ ДОХОД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5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826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,3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 01 00000 00 0000 00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ЛОГИ НА ПРИБЫЛЬ, ДОХОД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143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,1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1 02000 01 0000 11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43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1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 01 02010 01 0000 11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лог на доходы физических лиц с доходов, источником которых является налоговый агент, за исключением  доходов, в отношении которых исчисление и уплата налога осуществляются в соответствии со статьями 227, 227.1 и 228 Налогового кодекса Российской Федераци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43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3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1 02020 01 0000 11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1 02030 01 0000 11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 05 00000 00 0000 00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58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1,7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5  03000 01 0000 11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8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,7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5  03010 01 0000 11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8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,7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 06 00000 00 0000 00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НАЛОГИ НА ИМУЩЕСТВ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434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,8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6 01000 00 0000 11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6 01030 10 0000 11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>
          <w:trHeight w:val="587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 06 06000 00 0000 11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34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3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6 06030 00 0000 11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налог с организац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99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8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6 06033 10 0000 11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99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8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6 06040 00 0000 11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840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7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6 06043 10 0000 11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налог с физических лиц, обладающих земельным участком, расположенным  в границах сельских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840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7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 11 00000 00 0000 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ОХОДЫ ОТ ИСПОЛЬЗОВАНИЯ ИМУЩЕСИВА НАХОДЯЩЕГОСЯ В ГОСУДАРСТВЕННОЙ И МУНИЦИПАЛЬНОЙ СОБСТВЕННОСТ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91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,6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1 09000 00 0000 1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91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,6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1 09040 00 0000 1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использования имущества 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91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,6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1 09045 10 0000 1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использования имущества, находящихся в  собственности поселений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91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,6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 14 00000 00 0000 00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ХОДЫ ОТ ПРОДАЖИ МАТЕРИАЛЬНЫХ И НЕ МАИ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6000 00 0000 43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6020 00 0000 43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4 06020 10 0000 43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00 00000 00 0000 00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ЕЗВОЗМЕЗДНЫЕ ПОСТУПЛ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7587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7851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,1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 02 00000 00 0000 00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7587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7851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1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 02 10000 00 0000 15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0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 02 16001 00 0000 15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270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0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2 02 16001 10 0000 15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на выравнивание бюджетной обеспеченност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270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0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 02 30000 00 0000 15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30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6955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2,7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 02 35118 00 0000 15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венции бюджетам на 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30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955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,7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 02 35118 10 0000 15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венции бюджетам сельских поселений на 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30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955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,7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 02 40000 00 0000 15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5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5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</w:tr>
      <w:tr>
        <w:trPr>
          <w:trHeight w:val="387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 02 40014 00 0000 15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25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5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</w:tr>
      <w:tr>
        <w:trPr>
          <w:trHeight w:val="38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 02 40014 10 0000 150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5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45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6117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6114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,7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sectPr>
      <w:type w:val="nextPage"/>
      <w:pgSz w:orient="landscape" w:w="16838" w:h="11906"/>
      <w:pgMar w:left="567" w:right="567" w:gutter="0" w:header="0" w:top="18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both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both"/>
      <w:outlineLvl w:val="3"/>
    </w:pPr>
    <w:rPr>
      <w:rFonts w:ascii="Times New Roman" w:hAnsi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rFonts w:ascii="Times New Roman" w:hAnsi="Times New Roman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Times New Roman" w:hAnsi="Times New Roman" w:cs="Times New Roman"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jc w:val="both"/>
      <w:outlineLvl w:val="7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40"/>
      <w:ind w:left="1440" w:hanging="0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2:20:00Z</dcterms:created>
  <dc:creator>Бескостая Т.И.</dc:creator>
  <dc:description/>
  <cp:keywords/>
  <dc:language>en-US</dc:language>
  <cp:lastModifiedBy>Березино</cp:lastModifiedBy>
  <cp:lastPrinted>2025-05-23T12:39:00Z</cp:lastPrinted>
  <dcterms:modified xsi:type="dcterms:W3CDTF">2025-05-23T09:40:00Z</dcterms:modified>
  <cp:revision>132</cp:revision>
  <dc:subject/>
  <dc:title>Приложение №2</dc:title>
</cp:coreProperties>
</file>