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204" w:firstLine="708"/>
        <w:jc w:val="center"/>
        <w:rPr/>
      </w:pPr>
      <w:r>
        <w:rPr>
          <w:rFonts w:cs="Times New Roman" w:ascii="Times New Roman" w:hAnsi="Times New Roman"/>
          <w:b/>
          <w:szCs w:val="22"/>
        </w:rPr>
        <w:t>Приложение № 3 к Постановлению Березинской сельской администрации № 7  от 12.05.2025 года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Расходы бюджета Березинского сельского поселения Унечского муниципального района Брянской области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по разделам и подразделам классификации расходов бюджетов за 3 месяца  2025 года</w:t>
      </w:r>
    </w:p>
    <w:p>
      <w:pPr>
        <w:pStyle w:val="Normal"/>
        <w:tabs>
          <w:tab w:val="clear" w:pos="708"/>
          <w:tab w:val="left" w:pos="11805" w:leader="none"/>
        </w:tabs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рублей</w:t>
      </w:r>
    </w:p>
    <w:tbl>
      <w:tblPr>
        <w:tblW w:w="4200" w:type="pct"/>
        <w:jc w:val="left"/>
        <w:tblInd w:w="166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349"/>
        <w:gridCol w:w="18"/>
        <w:gridCol w:w="685"/>
        <w:gridCol w:w="17"/>
        <w:gridCol w:w="827"/>
        <w:gridCol w:w="17"/>
        <w:gridCol w:w="1111"/>
        <w:gridCol w:w="17"/>
        <w:gridCol w:w="967"/>
        <w:gridCol w:w="17"/>
        <w:gridCol w:w="1253"/>
        <w:gridCol w:w="17"/>
        <w:gridCol w:w="1539"/>
        <w:gridCol w:w="17"/>
        <w:gridCol w:w="1379"/>
        <w:gridCol w:w="16"/>
        <w:gridCol w:w="975"/>
        <w:gridCol w:w="17"/>
      </w:tblGrid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Наименование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РЗ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Р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ЦС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Р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Утвержденны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ла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Бюджетная роспис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Фактическое исполнение за 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% к утвержденным асигнов.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8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Березинская сельская администрация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21172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211726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38729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егосударственные вопросы</w:t>
            </w:r>
          </w:p>
        </w:tc>
        <w:tc>
          <w:tcPr>
            <w:tcW w:w="702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55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469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,6</w:t>
            </w:r>
          </w:p>
        </w:tc>
      </w:tr>
      <w:tr>
        <w:trPr>
          <w:trHeight w:val="531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87575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0469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46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46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2976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46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4079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04079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370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71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6263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971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99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81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991,2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,5</w:t>
            </w:r>
          </w:p>
        </w:tc>
      </w:tr>
      <w:tr>
        <w:trPr>
          <w:trHeight w:val="31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бюджетные ассигнова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плата налогов, сборов и иных платеже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00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1844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бюджетные  трансферт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1844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1844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42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бюджетные  трансферт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42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1842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Национальная оборон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304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304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955,9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8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02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25118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25118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25118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04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955,9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ожарной безопас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я в сфере пожарной безопас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6 811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6 811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6 811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циональная экономик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691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691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Водное хозяй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7 833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7 833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7 833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5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8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рожное хозяйств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38373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38373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38373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856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Жилищно-коммунальное хозяйств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35615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35615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5269,0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,4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Жилищное хозяйство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8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8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245,6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4 837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45,6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4 837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45,6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 0 14 837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8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45,6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7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 xml:space="preserve">Благоустройство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16135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16135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2023,4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,4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ичное освеще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69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009,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69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009,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69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47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1009,3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,5</w:t>
            </w:r>
          </w:p>
        </w:tc>
      </w:tr>
      <w:tr>
        <w:trPr>
          <w:trHeight w:val="605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14,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14,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1435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14,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я по благоустройств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3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3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173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по организации водоснабжения населения в части нецентрализованного водоснабж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37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37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4837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УЛЬТУРА,  кинематограф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94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494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50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льтур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8842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жбюджетные трансферт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8842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межбюджетные трансферт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88426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494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000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,5</w:t>
            </w:r>
          </w:p>
        </w:tc>
      </w:tr>
      <w:tr>
        <w:trPr>
          <w:trHeight w:val="19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оциальная политик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697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697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2182164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6378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FFFFFF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FFFF"/>
                <w:szCs w:val="22"/>
              </w:rPr>
              <w:t>222424,8,722,8</w:t>
            </w:r>
          </w:p>
        </w:tc>
      </w:tr>
      <w:tr>
        <w:trPr>
          <w:trHeight w:val="27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нсионное обеспече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58245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58245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0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60158245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32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97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378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,8</w:t>
            </w:r>
          </w:p>
        </w:tc>
      </w:tr>
      <w:tr>
        <w:trPr>
          <w:trHeight w:val="276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ИТОГО РАСХОДОВ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211726,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211726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387298,1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2,3</w:t>
            </w:r>
          </w:p>
        </w:tc>
      </w:tr>
    </w:tbl>
    <w:p>
      <w:pPr>
        <w:pStyle w:val="Normal"/>
        <w:spacing w:lineRule="auto" w:line="240"/>
        <w:ind w:firstLine="85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/>
        <w:ind w:firstLine="85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18:00Z</dcterms:created>
  <dc:creator>Pre_Installed User</dc:creator>
  <dc:description/>
  <cp:keywords/>
  <dc:language>en-US</dc:language>
  <cp:lastModifiedBy>Березино</cp:lastModifiedBy>
  <cp:lastPrinted>2025-05-23T14:58:00Z</cp:lastPrinted>
  <dcterms:modified xsi:type="dcterms:W3CDTF">2025-05-23T12:02:00Z</dcterms:modified>
  <cp:revision>108</cp:revision>
  <dc:subject/>
  <dc:title/>
</cp:coreProperties>
</file>