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безопасности в ДОЛ «Ручеёк» Унечского района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рамках проведения детской оздоровительной кампании 2024 года на территории Унечского района сотрудниками </w:t>
      </w:r>
      <w:r>
        <w:rPr>
          <w:color w:val="000000"/>
          <w:sz w:val="28"/>
          <w:szCs w:val="28"/>
          <w:shd w:fill="FFFFFF" w:val="clear"/>
        </w:rPr>
        <w:t>отдела надзорной деятельности и профилактической работы по Унечскому району</w:t>
      </w:r>
      <w:r>
        <w:rPr>
          <w:sz w:val="28"/>
          <w:szCs w:val="28"/>
        </w:rPr>
        <w:t xml:space="preserve"> проводится профилактическая работа по предупреждению пожаров от детской шалости с огнем, а также соблюдению требований пожарной безопасности в оздоровительных учреждениях Унеч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твержденным графиком, 14 июня 2024 года в МБУ ДОЛ «Ручеек» г.Унеча, сотрудниками </w:t>
      </w:r>
      <w:r>
        <w:rPr>
          <w:color w:val="000000"/>
          <w:sz w:val="28"/>
          <w:szCs w:val="28"/>
          <w:shd w:fill="FFFFFF" w:val="clear"/>
        </w:rPr>
        <w:t>отдела надзорной деятельности и профилактической работы по Унечскому району УНДПР Главного управления МЧС России по Брянской области, во взаимодействии с администрацией</w:t>
      </w:r>
      <w:r>
        <w:rPr>
          <w:sz w:val="28"/>
          <w:szCs w:val="28"/>
        </w:rPr>
        <w:t xml:space="preserve"> Унечского района, </w:t>
      </w:r>
      <w:r>
        <w:rPr>
          <w:color w:val="000000"/>
          <w:sz w:val="28"/>
          <w:szCs w:val="28"/>
          <w:shd w:fill="FFFFFF" w:val="clear"/>
        </w:rPr>
        <w:t xml:space="preserve">ГИМС Суражского участка, </w:t>
      </w:r>
      <w:r>
        <w:rPr>
          <w:sz w:val="28"/>
          <w:szCs w:val="28"/>
        </w:rPr>
        <w:t>МО МВД России «Унечский», лесопожарной службой Унечского района, ПСЧ-39 по охране г.Унеча, ГКУ Брянской области "Унечское лесничество", а также со всеми службами жизнеобеспечения района, организован и проведен «День безопасности», в ходе которого проведена практическая тренировка по эвакуации детей из спальных корпусов, организованы беседы с детьми, по соблюдению правил пожарной безопасности, правил дорожного движения, правилам поведения на водоемах</w:t>
      </w:r>
      <w:r>
        <w:rPr>
          <w:bCs/>
          <w:color w:val="000000"/>
          <w:sz w:val="28"/>
          <w:szCs w:val="28"/>
          <w:shd w:fill="FFFFFF" w:val="clear"/>
        </w:rPr>
        <w:t xml:space="preserve">. Каждый присутствующий представитель звена РСЧС провел тематическую беседу, по направлению своей деятельности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обслуживающим персоналом проведены инструктивные занятия по вопросам соблюдения  правил пожарной безопасности, и действиям в случае возникновения  чрезвычайных происшествий. 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 xml:space="preserve">В заключение мероприятия, ребята ознакомились с пожарной техникой и пожарно-техническим вооружением, средствами защиты, а также увидели в действии работу пожарной службы и технического вооружения районного звена РСЧС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показывает практика, указанные мероприятия учат детей более осторожно относиться к огню и соблюдать правила пожарной безопасности.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надзорной деятельности и профилактической работы по Унечскому району напоминает  руководителям  образовательных учреждений  о необходимости  более обширно знакомить детей с правилами пожарной безопасности, для обеспечения безопасности и сохранения  здоров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шеуказанном мероприятии приняло участие более 110 детей и 15 человек обслуживающего персонал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overflowPunct w:val="false"/>
      <w:autoSpaceDE w:val="false"/>
      <w:ind w:left="566" w:hanging="283"/>
      <w:textAlignment w:val="baselin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3">
    <w:name w:val="Кому_"/>
    <w:qFormat/>
    <w:pPr>
      <w:widowControl/>
      <w:bidi w:val="0"/>
      <w:ind w:left="567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10:08:00Z</dcterms:created>
  <dc:creator>.</dc:creator>
  <dc:description/>
  <dc:language>en-US</dc:language>
  <cp:lastModifiedBy>user</cp:lastModifiedBy>
  <cp:lastPrinted>2016-05-10T10:55:00Z</cp:lastPrinted>
  <dcterms:modified xsi:type="dcterms:W3CDTF">2024-06-14T10:08:00Z</dcterms:modified>
  <cp:revision>2</cp:revision>
  <dc:subject/>
  <dc:title>Начальнику ОГПН по</dc:title>
</cp:coreProperties>
</file>