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УНЕЧСКОГО РАЙОННОГО СОВЕТА НАРОДНЫХ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ДЕПУТАТОВ «О внесении изменений в РЕШЕНИЕ УНЕЧСКОГО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ЙОННОГО СОВЕТА НАРОДНЫХ ДЕПУТАТОВ ОТ 15.12.2023 №6-261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«О бюджете УНЕЧСКОГО МУНИЦИПАЛЬНОГО РАЙОНА бРЯНСКОЙ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ЛАСТИ на 2024 год 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 Уставом муниципального образования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Унечского муниципального района Брянской области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 го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03 277,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03 277,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4 год увеличится на 28 303 277,01 рублей за счет безвозмездных поступлени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местного бюджета на 2025 год</w:t>
      </w:r>
      <w:r>
        <w:rPr/>
        <w:t xml:space="preserve"> </w:t>
      </w:r>
      <w:r>
        <w:rPr>
          <w:sz w:val="28"/>
          <w:szCs w:val="28"/>
        </w:rPr>
        <w:t>увеличится на 6 000 000 рублей за счет налоговых и неналоговых доходов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6 год </w:t>
      </w:r>
      <w:bookmarkStart w:id="0" w:name="_Hlk174452110"/>
      <w:r>
        <w:rPr>
          <w:sz w:val="28"/>
          <w:szCs w:val="28"/>
        </w:rPr>
        <w:t>не изменяется</w:t>
      </w:r>
      <w:bookmarkEnd w:id="0"/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приложении 1 к пояснительной запис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иложения №3, №4, №5 дополнены приложениями №3.4, №4.4, №5.4 с целью отражения изменений расходной части бюджета района по ведомственной, функциональной и программной структурам расходов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сточников внутреннего финансирования дефицита бюджета на 2024 год включены все остатки денежных средств бюджета на 01.01.2024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64" w:before="120" w:after="120"/>
        <w:ind w:left="720" w:hanging="11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Унечского районного Совета народных депутатов «О внесении изменений в решение Унечского районного Совета народных депутатов от 15.12.2023 №6-261 «О бюджете Унеч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нечского района                                                 С.В. Шайтур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Малко И.В.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/48351/2-18-31</w:t>
      </w:r>
    </w:p>
    <w:sectPr>
      <w:headerReference w:type="default" r:id="rId2"/>
      <w:type w:val="nextPage"/>
      <w:pgSz w:w="11906" w:h="16838"/>
      <w:pgMar w:left="1701" w:right="567" w:gutter="0" w:header="357" w:top="851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ФИНАНСОВОЕ УПРАВЛЕНИЕ АДМИНИСТРАЦИИ УНЕЧСКОГО РАЙОНА</cp:lastModifiedBy>
  <cp:lastPrinted>2024-11-20T12:28:00Z</cp:lastPrinted>
  <dcterms:modified xsi:type="dcterms:W3CDTF">2024-11-20T09:28:00Z</dcterms:modified>
  <cp:revision>53</cp:revision>
  <dc:subject/>
  <dc:title>Пояснительная записка</dc:title>
</cp:coreProperties>
</file>