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widowControl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муниципальной программы муниципального образования Унечское городское поселение Унечского муниципального района Брянской области, «Обеспечение реализации полномочий исполнительно - распорядительного органа муниципального образования Унечское городское поселение Унечского муниципального района Брянской обла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4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«Обеспечение реализации полномочий исполнительно-распорядительного органа муниципального образования Унечское городское поселение Унечского муниципального района Брян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Администрация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1.Финансовое управление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2.Отдел строительства и архитектуры администрации Унечского района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3. Отдел жилищно-коммунального, дорожному хозяйства, благоустройства и экологии администрации Унечск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«Содействие реализации полномочий в сфере безопасности, защита населения и территории Унечского городского поселения от чрезвычайных ситуаций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2. «Развитие топливно-энергетического комплекса, транспорта, жилищно-коммунального и дорожного хозяйства на территории городского поселения»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3. «Социальная политика на территории город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 Эффективное управление и распоряжение имуществом (в том числе земельными участ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1.1.Обеспечение эффективного управления и распоряжения муниципальным имуществом городского поселения (в том числе земельными участками), рационального его использования, распоря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2.Создание условий для участия граждан в культурной жизн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2.1. Обеспечение прав граждан на доступ к культурным ценностям, на участие в культурной жизни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3.Организация и осуществление мероприятий по территориальной обороне и гражданской обороне, 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3.1. Обеспечение готовности к реагированию на чрезвычайные ситу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4.Обеспечение выполнения и создания условий для реализации муниципальной политики в сфере автомобильных дорог общего пользования и дорожной деятельности, транспорт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1. Обеспечение сохранности, восстановления и развития автомобильных дорог местного значения и условий безопасного движения по ним при эксплуатации дорожной сет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4.2. Создание условий для обеспечения потребности населения городского поселения в транспортных услуг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Обеспечение выполнения и создания условий для реализации муниципальной политики в сфере жилищно-коммунального хозяйств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1. Повышение эксплуатационной надежности гидротехнических сооружен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2.Содействие реформированию жилищно-коммунального хозяйства, создание благоприятных условий проживания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5.3.Создание условий для обеспечения качественной работы жилищно-коммунального 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76"/>
              <w:ind w:left="175" w:hanging="250"/>
              <w:jc w:val="both"/>
              <w:rPr/>
            </w:pPr>
            <w:r>
              <w:rPr/>
              <w:t>6.Предоставление мер социальной поддержки и социальных гарантий граждан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317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1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2. Осуществление государственной поддержки молодых семей в улучшении жилищных услови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3. Создание условий успешной эффективной самореализации молодежи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748" w:leader="none"/>
              </w:tabs>
              <w:spacing w:lineRule="auto" w:line="276" w:before="0" w:after="0"/>
              <w:ind w:left="175" w:hanging="250"/>
              <w:jc w:val="both"/>
              <w:rPr/>
            </w:pPr>
            <w:r>
              <w:rPr/>
              <w:t>6.4.Социальная защита населения, имеющего льготный статус, осуществление мер по улучшению положения отдельных категорий граждан, включая граждан пожилого возраста.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2025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средств на реализ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Общий объем средств, предусмотренных на реализацию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муниципальной программы – </w:t>
            </w:r>
            <w:r>
              <w:rPr>
                <w:lang w:val="ru-RU"/>
              </w:rPr>
              <w:t>418864645,53 ру</w:t>
            </w:r>
            <w:r>
              <w:rPr/>
              <w:t>блей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 xml:space="preserve">в том числе:  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 – </w:t>
            </w:r>
            <w:r>
              <w:rPr>
                <w:lang w:val="ru-RU"/>
              </w:rPr>
              <w:t>177212227,53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год – </w:t>
            </w:r>
            <w:r>
              <w:rPr>
                <w:lang w:val="ru-RU"/>
              </w:rPr>
              <w:t>119040209,00</w:t>
            </w:r>
            <w:r>
              <w:rPr/>
              <w:t xml:space="preserve"> рублей;</w:t>
            </w:r>
          </w:p>
          <w:p>
            <w:pPr>
              <w:pStyle w:val="23"/>
              <w:widowControl w:val="false"/>
              <w:spacing w:lineRule="auto" w:line="276" w:before="0" w:after="0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 xml:space="preserve"> год –</w:t>
            </w:r>
            <w:r>
              <w:rPr>
                <w:lang w:val="ru-RU"/>
              </w:rPr>
              <w:t>122612209,0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огноз показателей (индикаторов) муниципальной программы приведены в приложении 5 к муниципальной программе.</w:t>
            </w:r>
          </w:p>
        </w:tc>
      </w:tr>
    </w:tbl>
    <w:p>
      <w:pPr>
        <w:pStyle w:val="TextBodyIndent"/>
        <w:widowControl w:val="false"/>
        <w:spacing w:lineRule="auto" w:line="276" w:before="0" w:after="0"/>
        <w:ind w:left="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4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4"/>
    </w:rPr>
  </w:style>
  <w:style w:type="character" w:styleId="Style14">
    <w:name w:val="Название Знак"/>
    <w:qFormat/>
    <w:rPr>
      <w:rFonts w:ascii="Impact" w:hAnsi="Impact" w:cs="Arial"/>
      <w:sz w:val="32"/>
      <w:szCs w:val="24"/>
    </w:rPr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08"/>
      <w:ind w:firstLine="57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rFonts w:ascii="Arial" w:hAnsi="Arial" w:cs="Arial"/>
      <w:sz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7:00Z</dcterms:created>
  <dc:creator>малко</dc:creator>
  <dc:description/>
  <cp:keywords/>
  <dc:language>en-US</dc:language>
  <cp:lastModifiedBy>Мощенко Татьяна Николаевна</cp:lastModifiedBy>
  <cp:lastPrinted>2018-11-12T20:03:00Z</cp:lastPrinted>
  <dcterms:modified xsi:type="dcterms:W3CDTF">2024-11-11T09:10:00Z</dcterms:modified>
  <cp:revision>152</cp:revision>
  <dc:subject/>
  <dc:title/>
</cp:coreProperties>
</file>