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грамм и подпрограмм, предусмотренных к финансированию из бюджета Унечского городского поселения Унечского муниципального района Брянской области в 2025 году и плановом период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3"/>
        <w:gridCol w:w="1701"/>
        <w:gridCol w:w="1843"/>
      </w:tblGrid>
      <w:tr>
        <w:trPr>
          <w:trHeight w:val="101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ирование законопослушного поведения участников дорожного движения в муниципальном образовании Унечское городское поселение Унечского муниципального района Брянской области на 2024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безопасности дорожного движения в муниципальном образовании Унечское городское поселение Унечского муниципального района Брянской области на 2023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полномочий исполнительно-распорядительного органа муниципального образования Унечское городское поселение Унеч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1222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040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6122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дпрограмм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действие реализации полномочий в сфере безопасности, защита населения и территории Унечского городского поселения от чрезвычайных ситу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0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топливно-энергетического комплекса, транспорта, жилищно-коммунального и дородного хозяйства на территории город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84792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988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16509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литика на территории город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5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не рамок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8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82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9:00Z</dcterms:created>
  <dc:creator>Бухгалтер</dc:creator>
  <dc:description/>
  <cp:keywords/>
  <dc:language>en-US</dc:language>
  <cp:lastModifiedBy>Мощенко Татьяна Николаевна</cp:lastModifiedBy>
  <cp:lastPrinted>2022-12-09T15:24:00Z</cp:lastPrinted>
  <dcterms:modified xsi:type="dcterms:W3CDTF">2024-11-11T09:18:00Z</dcterms:modified>
  <cp:revision>78</cp:revision>
  <dc:subject/>
  <dc:title/>
</cp:coreProperties>
</file>