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ых из бюджетов средств по строке 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за 1 полугодие 2024 года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  <w:tab/>
        <w:tab/>
        <w:tab/>
        <w:t>(рублей)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977"/>
        <w:gridCol w:w="1559"/>
        <w:gridCol w:w="1559"/>
        <w:gridCol w:w="1451"/>
      </w:tblGrid>
      <w:tr>
        <w:trPr>
          <w:trHeight w:val="76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очнен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н 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за 1 полугодие </w:t>
            </w:r>
            <w:r>
              <w:rPr>
                <w:rFonts w:cs="Times New Roman" w:ascii="Times New Roman" w:hAnsi="Times New Roman"/>
                <w:bCs/>
              </w:rPr>
              <w:t>2024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 испол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0 2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Иные межбюджетные трансферты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 803 16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388 14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7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 523 03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840 58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,9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15 61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884 758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,5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5303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 264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662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,9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</w:rPr>
        <w:t xml:space="preserve">Главный специалист                                                          </w:t>
        <w:tab/>
        <w:tab/>
        <w:tab/>
        <w:t>В. В. Корж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Коржунова В.В.</dc:creator>
  <dc:description/>
  <cp:keywords/>
  <dc:language>en-US</dc:language>
  <cp:lastModifiedBy>Соколова Елена Михайловна</cp:lastModifiedBy>
  <cp:lastPrinted>2021-05-13T15:52:00Z</cp:lastPrinted>
  <dcterms:modified xsi:type="dcterms:W3CDTF">2024-07-19T09:27:00Z</dcterms:modified>
  <cp:revision>5</cp:revision>
  <dc:subject/>
  <dc:title/>
</cp:coreProperties>
</file>