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 проекту РЕШЕНИЯ УНЕЧСКОГО РАЙОННОГО СОВЕТА НАРОДНЫХ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ДЕПУТАТОВ «О внесении изменений в РЕШЕНИЕ УНЕЧСКОГО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ЙОННОГО СОВЕТА НАРОДНЫХ ДЕПУТАТОВ ОТ 15.12.2023 №6-261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О бюджете УНЕЧСКОГО МУНИЦИПАЛЬНОГО РАЙОНА бРЯНСКОЙ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ЛАСТИ на 2024 год 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</w:rPr>
        <w:t xml:space="preserve">В соответствии с Уставом муниципального образования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Унечского муниципального района Брянской области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68 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39 443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 170 843,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4 год увеличится на 10 668 600 рублей за счет безвозмездных поступлен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5 год</w:t>
      </w:r>
      <w:r>
        <w:rPr/>
        <w:t xml:space="preserve"> </w:t>
      </w:r>
      <w:r>
        <w:rPr>
          <w:sz w:val="28"/>
          <w:szCs w:val="28"/>
        </w:rPr>
        <w:t>не изменяе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6 год </w:t>
      </w:r>
      <w:bookmarkStart w:id="0" w:name="_Hlk174452110"/>
      <w:r>
        <w:rPr>
          <w:sz w:val="28"/>
          <w:szCs w:val="28"/>
        </w:rPr>
        <w:t>не изменяется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приложении 1 к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60" w:leader="none"/>
        </w:tabs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расходной части местного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Приложения №3, №4, №5 дополнены приложениями №3.3, №4.3, №5.3 с целью отражения изменений расходной части бюджета района по ведомственной, функциональной и программной структурам расходов.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В состав источников внутреннего финансирования дефицита бюджета на 2024 год включены остатки денежных средств бюджета на 01.01.2024 в сумме 10 170 843,24 рубля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отражены в Приложении 7 «Источники внутреннего финансирования дефицита бюджета Унеч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264" w:before="120" w:after="120"/>
        <w:ind w:left="720" w:hanging="11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Унечского районного Совета народных депутатов «О внесении изменений в решение Унечского районного Совета народных депутатов от 15.12.2023 №6-261 «О бюджете Унечского муниципального района Брянской области на 2024 год и на плановый период 2025 и 2026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нечского района                                                 С.В. Шайтур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Малко И.В.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/48351/2-18-31</w:t>
      </w:r>
    </w:p>
    <w:sectPr>
      <w:headerReference w:type="default" r:id="rId2"/>
      <w:type w:val="nextPage"/>
      <w:pgSz w:w="11906" w:h="16838"/>
      <w:pgMar w:left="1701" w:right="567" w:gutter="0" w:header="357" w:top="851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17:00Z</dcterms:created>
  <dc:creator>Фролова Валентина Павловна</dc:creator>
  <dc:description/>
  <cp:keywords/>
  <dc:language>en-US</dc:language>
  <cp:lastModifiedBy>ФИНАНСОВОЕ УПРАВЛЕНИЕ АДМИНИСТРАЦИИ УНЕЧСКОГО РАЙОНА</cp:lastModifiedBy>
  <cp:lastPrinted>2024-08-13T14:35:00Z</cp:lastPrinted>
  <dcterms:modified xsi:type="dcterms:W3CDTF">2024-08-23T13:00:00Z</dcterms:modified>
  <cp:revision>52</cp:revision>
  <dc:subject/>
  <dc:title>Пояснительная записка</dc:title>
</cp:coreProperties>
</file>