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5.12.2023 №6-261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45 714,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 876,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44 838,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4 год увеличится на 35 445 714,38 рублей, в том числе на 29 387 000 рублей за счет налоговых и неналоговых доходов, на 6 058 714,38 рублей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 назначения по налоговым и неналоговым доходам увеличены на общую сумму  29 387 тыс. руб. и  составили 319 697 тыс. руб.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плановые назначения на сумму 32 749 тыс. руб., в том числ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огу на доходы физических лиц на 29 000 тыс. руб. (в связи с ростом фонда оплаты труда по предприятиям района (ОАО «РЖД», ООО «Локотех-Сервис»,  АО "Транснефть -Дружба", ООО «Технострой», АО «Тонус»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-единому налогу на вмененный доход на 21 тыс. руб. (в связи с проплатой налогоплательщиками недоимки прошлых лет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й пошлине на 2 085 тыс. руб. (в связи  с изменением Налогового кодекса Российской Федерации, в части роста размера госпошлины   за  юридически значимые действ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ходам, получаемым в виде арендной платы за земельные участки на  1 220 тыс. руб. (</w:t>
      </w:r>
      <w:r>
        <w:rPr>
          <w:color w:val="000000"/>
          <w:sz w:val="28"/>
          <w:szCs w:val="28"/>
        </w:rPr>
        <w:t>в связи с продажей права аренды земельного участка, расположенного в г. Унеча на ул. Луначарского и срыва выкупа земельных участков, находящихся на территориях сельских поселений, и относящихся к землям сельхозназначения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ходам от реализации имущества на 246 тыс. руб. (</w:t>
      </w:r>
      <w:r>
        <w:rPr>
          <w:color w:val="000000"/>
          <w:sz w:val="28"/>
          <w:szCs w:val="28"/>
        </w:rPr>
        <w:t>в связи с выкупом ранее арендуемых нежилых  помещений в г. Унеча по ул. Луначарской д. 25 и ул. Горького д. 4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 штрафам на 177 тыс. руб. (в связи с ростом поступлений по штрафам налагаемым согласно Кодекса Российской Федерации об административных правонарушениях, за нарушение общественного порядка)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тоже  время  уменьшены  плановые    назначения на общую сумму   3 362 тыс. руб. по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единому сельскохозяйственному налогу  313 тыс. руб. (в связи с уменьшением налоговой базы по  ИП Самусенко С.Е., ТнВ 2Успех» и ООО «СХП «Женьшень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ходам в виде дивидендов по акциям, принадлежащим муниципальному району на 1 тыс. руб. (в связи с отсутствием дивидендов, по акциям, принадлежащим муниципальному району от АО «Газпром газораспределение Брянск»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лате за негативное воздействие на окружающую среду на 183 тыс. руб. (</w:t>
      </w:r>
      <w:r>
        <w:rPr>
          <w:color w:val="000000"/>
          <w:sz w:val="28"/>
          <w:szCs w:val="28"/>
        </w:rPr>
        <w:t>в связи с поступлением ниже запланированного  по  платы за размещение отходов производства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ходам от оказания платных услуг и компенсации затрат на 10 тыс. руб. (в связи с отсутствием поступлений по данному источнику</w:t>
      </w:r>
      <w:r>
        <w:rPr>
          <w:color w:val="000000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доходам от продажи земельных участков на 2 855 тыс. руб. (</w:t>
      </w:r>
      <w:r>
        <w:rPr>
          <w:color w:val="000000"/>
          <w:sz w:val="28"/>
          <w:szCs w:val="28"/>
        </w:rPr>
        <w:t>в связи с отсутствием покупателей на земельные участки, относящиеся к категории земель сельскохозяйственного назначения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ной части местного бюджета на 2025 год и на 2026 год не из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5, №4.5, №5.5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Дефицит бюджета на 2024 год  уменьшится на 30 844 838,31 рублей и составит 52 628 952,92 рубля. Источниками внутреннего финансирования дефицита бюджета на 2024 год являются остатки денежных средств бюджета на 01.01.20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5.12.2023 №6-261 «О бюджете Унеч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4-11-20T12:28:00Z</cp:lastPrinted>
  <dcterms:modified xsi:type="dcterms:W3CDTF">2024-12-20T10:32:00Z</dcterms:modified>
  <cp:revision>58</cp:revision>
  <dc:subject/>
  <dc:title>Пояснительная записка</dc:title>
</cp:coreProperties>
</file>