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Приложение № 6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народных депутатов «О бюджете Унечского муниципального района Брянской области  на 2024 год и на плановый период 2025 и 2026 годов»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4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ПРЕД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ных межбюджетных трансфертов бюджетам поселений  на 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граждан жилыми помещениями, организация содержания муниципального жилищного фон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на 2024 год и на плановый период 2025 и 2026 год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48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рублей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65"/>
        <w:gridCol w:w="1855"/>
        <w:gridCol w:w="1636"/>
        <w:gridCol w:w="1636"/>
      </w:tblGrid>
      <w:tr>
        <w:trPr>
          <w:trHeight w:val="5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4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9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9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9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0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0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0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79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79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79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 7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 7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 7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0 5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0 5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0 51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55:00Z</dcterms:created>
  <dc:creator>Акимова Е.Г.</dc:creator>
  <dc:description/>
  <cp:keywords/>
  <dc:language>en-US</dc:language>
  <cp:lastModifiedBy>Малко Ирина Владимировна</cp:lastModifiedBy>
  <cp:lastPrinted>2021-11-12T10:37:00Z</cp:lastPrinted>
  <dcterms:modified xsi:type="dcterms:W3CDTF">2023-11-08T07:05:00Z</dcterms:modified>
  <cp:revision>92</cp:revision>
  <dc:subject/>
  <dc:title>Приложение № 15</dc:title>
</cp:coreProperties>
</file>