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чет </w:t>
      </w:r>
    </w:p>
    <w:p>
      <w:pPr>
        <w:pStyle w:val="21"/>
        <w:spacing w:lineRule="auto" w:line="276"/>
        <w:rPr/>
      </w:pPr>
      <w:r>
        <w:rPr/>
        <w:t xml:space="preserve">о фактическом предоставлении межбюджетных трансфертов из бюджета Унечского муниципального района Брянской области бюджетам муниципальных образований, входящих в состав Унечского района,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>за 1 полугодие</w:t>
      </w:r>
      <w:r>
        <w:rPr/>
        <w:t xml:space="preserve"> </w:t>
      </w:r>
      <w:r>
        <w:rPr>
          <w:b/>
        </w:rPr>
        <w:t>2024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00"/>
        <w:gridCol w:w="1620"/>
        <w:gridCol w:w="1620"/>
        <w:gridCol w:w="1616"/>
      </w:tblGrid>
      <w:tr>
        <w:trPr>
          <w:trHeight w:val="62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межбюджетных трансфертов (рублей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6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сполнено </w:t>
            </w:r>
            <w:r>
              <w:rPr/>
              <w:t>за 1 полугод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24 года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ези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1 7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 818,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ок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2 8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 370,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вайте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63 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7 571,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аснович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83 7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85 363,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йтопович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9 3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030,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</w:tr>
      <w:tr>
        <w:trPr>
          <w:trHeight w:val="3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влов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4 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63 340,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гутнян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91 2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8 407,6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осельское сельское поселение Унечского муниципального района Брян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75 5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99 839,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</w:tr>
      <w:tr>
        <w:trPr>
          <w:trHeight w:val="3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203 3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42 741,8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ind w:left="1416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 w:val="false"/>
        <w:rPr/>
      </w:pPr>
      <w:r>
        <w:rPr>
          <w:bCs/>
        </w:rPr>
        <w:t>Главный специалист</w:t>
        <w:tab/>
        <w:tab/>
        <w:tab/>
        <w:tab/>
        <w:tab/>
        <w:tab/>
        <w:tab/>
        <w:tab/>
        <w:t xml:space="preserve">В. В. Коржунов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4:17:00Z</dcterms:created>
  <dc:creator>Голенок</dc:creator>
  <dc:description/>
  <cp:keywords/>
  <dc:language>en-US</dc:language>
  <cp:lastModifiedBy>Соколова Елена Михайловна</cp:lastModifiedBy>
  <cp:lastPrinted>2022-05-16T16:21:00Z</cp:lastPrinted>
  <dcterms:modified xsi:type="dcterms:W3CDTF">2024-07-18T09:25:00Z</dcterms:modified>
  <cp:revision>101</cp:revision>
  <dc:subject/>
  <dc:title/>
</cp:coreProperties>
</file>