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>Расшифров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деленных из вышестоящего бюджета средств по строке «Субсидии»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за 1 полугодие 2024 года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Normal"/>
        <w:widowControl w:val="false"/>
        <w:spacing w:lineRule="auto" w:line="240"/>
        <w:ind w:left="7080" w:firstLine="708"/>
        <w:jc w:val="right"/>
        <w:rPr/>
      </w:pPr>
      <w:r>
        <w:rPr>
          <w:rFonts w:cs="Times New Roman" w:ascii="Times New Roman" w:hAnsi="Times New Roman"/>
          <w:bCs/>
          <w:szCs w:val="22"/>
        </w:rPr>
        <w:t>(рублей</w:t>
      </w:r>
      <w:r>
        <w:rPr/>
        <w:t>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7"/>
        <w:gridCol w:w="1842"/>
        <w:gridCol w:w="1701"/>
        <w:gridCol w:w="1418"/>
      </w:tblGrid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Уточненный план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Исполнено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</w:rPr>
              <w:t>за 1 полугодие 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Процент исполнения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000 20220000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168 596 277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36 475 71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21,6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304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 923 80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410 95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,3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497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 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4 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5519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 9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3 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29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7139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Субсидии бюджетам на строительство (реконструкцию) объектов спорта в рамках регионального проекта "Спорт - норма жизни (Брянская область)" государственной программы "Развитие физической культуры и спорта Брян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0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 446 465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,8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000 20229999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 483 6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429 50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6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Подготовка объектов жилищно-коммунального хозяйства к зи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42 553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Проведение комплексных кадастров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648 79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75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8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2"/>
              </w:rPr>
              <w:t>Установление и описание местоположения границ территориальных з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128 17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Мероприятия по проведению оздоровительной кампании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26 7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оздание цифровой образовательной среды (высокоскоростной интернет) в шко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 9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4 9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 xml:space="preserve">Приведение в соответствии с брендбуком «Точки рост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1 6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041 66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азвитие материально-технической базы муниципальных образовательных организаций в сфере физической культуры и спорта в рамках регионального проекта "Развитие инфраструктуры сферы спорта" государственной программы "Развитие физической культуры и спорта Брян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 784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9 784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азвитие материально-технической базы и обеспечение уровня финансирования организаций, осуществляющих спортивную подготовку в соответствии с требованиями федеральных стандартов спортивной подготовки в рамках государственной программы "Развитие физической культуры и спорта Брянской област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 0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>
          <w:trHeight w:val="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i/>
                <w:i/>
                <w:szCs w:val="22"/>
              </w:rPr>
            </w:pPr>
            <w:r>
              <w:rPr>
                <w:rFonts w:cs="Times New Roman" w:ascii="Times New Roman" w:hAnsi="Times New Roman"/>
                <w:i/>
                <w:szCs w:val="22"/>
              </w:rPr>
              <w:t>Субсидии бюджетам на реализацию программ (проектов) инициативного бюджетирования муниципальных образований Бря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9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</w:tbl>
    <w:p>
      <w:pPr>
        <w:pStyle w:val="Heading2"/>
        <w:ind w:left="1416" w:hanging="0"/>
        <w:rPr/>
      </w:pPr>
      <w:r>
        <w:rPr/>
        <w:t xml:space="preserve"> 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</w:rPr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spacing w:lineRule="auto" w:line="276"/>
        <w:ind w:firstLine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jc w:val="right"/>
      <w:outlineLvl w:val="2"/>
    </w:pPr>
    <w:rPr>
      <w:rFonts w:ascii="Times New Roman" w:hAnsi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widowControl w:val="false"/>
      <w:spacing w:lineRule="auto" w:line="24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2:45:00Z</dcterms:created>
  <dc:creator>Левдик</dc:creator>
  <dc:description/>
  <cp:keywords/>
  <dc:language>en-US</dc:language>
  <cp:lastModifiedBy>Мощенко Татьяна Николаевна</cp:lastModifiedBy>
  <cp:lastPrinted>2023-05-30T15:09:00Z</cp:lastPrinted>
  <dcterms:modified xsi:type="dcterms:W3CDTF">2024-08-16T13:42:00Z</dcterms:modified>
  <cp:revision>5</cp:revision>
  <dc:subject/>
  <dc:title>3020500</dc:title>
</cp:coreProperties>
</file>